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30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Градско веће, на  основу 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на седници одржаној дана 10. фебруара 2021. године, доноси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Е Ш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давању сагласности  Народној  библиотеци ''Вук Караџић''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у  Крагујевцу  за  закључење  Aнекса  III  Уговора  о  закупу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     </w:t>
        <w:tab/>
      </w:r>
      <w:r>
        <w:rPr>
          <w:rFonts w:cs="Arial" w:ascii="Arial" w:hAnsi="Arial"/>
          <w:b/>
          <w:sz w:val="22"/>
          <w:szCs w:val="22"/>
        </w:rPr>
        <w:t>Даје се  сагласност</w:t>
      </w:r>
      <w:r>
        <w:rPr>
          <w:rFonts w:cs="Arial" w:ascii="Arial" w:hAnsi="Arial"/>
          <w:sz w:val="22"/>
          <w:szCs w:val="22"/>
        </w:rPr>
        <w:t xml:space="preserve"> Народној библиотеци ''Вук Караџић'' у Крагујевцу, да са Привредном комором Србије  закључи Анекс III Уговора број 01-151 од 30.01.2018. године о закупу пословног простора у улици Др Зорана Ђинђића бр.10/4, којим се време трајања закупа продужава до 31.01.2022. године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>       Ово решење објавити у ''Службеном листу града Крагујевца''.</w:t>
      </w:r>
    </w:p>
    <w:p>
      <w:pPr>
        <w:pStyle w:val="NormalWeb"/>
        <w:ind w:left="216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О б р а з л о ж е њ е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Правни основ за доношење Решења о давању сагласности Народној библиотеци ''Вук Караџић'' у Крагујевцу за закључење Анекса III Уговора о закупу број 01-151 од 30.01.2018. године (у даљем тексту: Решење) садржан је у одредбама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Градско веће врши и друге послове, у складу са законом, статутом и другим актима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Разлог за доношење овог решења садржан је у потреби да се, ради обезбеђивања услова за рад установе Народна библиотека ‘’Вук Караџић‘’ (у даљем тексту: Библиотека) у Крагујевцу, чији је оснивач Град, продужи време закупа поменутог пословног простора, који је неопходан за рад и функционисање Библиотеке и истовремено  обезбеди  надзор над  утрошком буџетских средстава, планираних за ове намене.</w:t>
        <w:tab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Решењем о давању сагласности за закључење уговора о закупу ("Службени лист града Крагујевца", број 37/17), Градско веће града Крагујевца је дало сагласност да Народна библиотека ''Вук Караџић'' са Привредном комором Србије закључи  уговор о закупу пословног простора у улици Др Зорана Ђинђића бр.10/4, на шестом спрату, на период од годину дана, са могућношћу да се време трајања закупа продужи. То је и учињено закључивањем Анексa I и Анексa II, за  чије је закључивање Градско веће својим Решењима такође  дало сагласност ("Службени лист града Крагујевца", бр. 2/19 и 7/20). Како је уговорени закуп истекао 31.01.2021. године, Народна библиотека се обратила захтевом за добијање  сагласности Градског већа за продужење закупа до 31.01.2022. године, у складу са Анексом </w:t>
      </w:r>
      <w:r>
        <w:rPr>
          <w:rFonts w:cs="Arial" w:ascii="Arial" w:hAnsi="Arial"/>
          <w:sz w:val="22"/>
          <w:szCs w:val="22"/>
          <w:lang w:val="sr-Latn-RS"/>
        </w:rPr>
        <w:t>III Уговора о закупу који је Привредна комора Србије доставила Библиотеци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У поменутом простору смештен је Завичајни фонд и службене просторије Библиотеке, тако да постоји потреба за продужењем уговора о закупу, а са Привредном комором Шумадијског и Поморавског управног округа постигнут је договор да Анекс </w:t>
      </w:r>
      <w:r>
        <w:rPr>
          <w:rFonts w:cs="Arial" w:ascii="Arial" w:hAnsi="Arial"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уговора буде закључен под истим условима као Уговор, Анекс I и Анекс II уговор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Поглављем I овог решења, дата је сагласност Народној библиотеци ''Вук Караџић'' у Крагујевцу, да са Привредном комором Србије  закључи  Анекс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</w:rPr>
        <w:t xml:space="preserve">  Уговора број 01-151 од 30.01.2018. године о закупу пословног простора у улици Др Зорана Ђинђића бр.10/4, којим је време трајања закупа продужено до 31.01.2022. године.</w:t>
        <w:tab/>
      </w:r>
    </w:p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Поглављем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овог решења, у складу са чланом 196. Устава Републике Србије ("Службени гласник РС", број 98/06), утврђена је обавеза објављивања решења у "Службеном листу града Крагујевца"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Средства за реализацију овог решења, односно уговора о закупу, планирана су финансијским планом установе Народна библиотека ''Вук Караџић'' у Крагујевцу за 2021. годи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lang w:val="sr-RS"/>
        </w:rPr>
        <w:t>Никола  Даши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Начелник одељења 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 xml:space="preserve">____________________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Љиљана Лазаревић Сарић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ретар  секретаријата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____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мара Јовановић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челник управ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 Рибарић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р Миљан Бјелет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           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0:00Z</dcterms:created>
  <dc:creator>Prosveta23</dc:creator>
  <dc:description/>
  <cp:keywords/>
  <dc:language>en-US</dc:language>
  <cp:lastModifiedBy>hhhggrreeww</cp:lastModifiedBy>
  <dcterms:modified xsi:type="dcterms:W3CDTF">2021-02-10T10:31:00Z</dcterms:modified>
  <cp:revision>89</cp:revision>
  <dc:subject/>
  <dc:title/>
</cp:coreProperties>
</file>